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 перв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1/7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2 августа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О </w:t>
      </w:r>
      <w:bookmarkStart w:id="0" w:name="_Hlk169165055"/>
      <w:r>
        <w:rPr>
          <w:rFonts w:cs="Liberation Serif" w:ascii="Liberation Serif" w:hAnsi="Liberation Serif"/>
          <w:b/>
        </w:rPr>
        <w:t xml:space="preserve">внесении изменений в </w:t>
      </w:r>
      <w:bookmarkStart w:id="1" w:name="_Hlk170809440"/>
      <w:r>
        <w:rPr>
          <w:rFonts w:cs="Liberation Serif" w:ascii="Liberation Serif" w:hAnsi="Liberation Serif"/>
          <w:b/>
        </w:rPr>
        <w:t>Регламент Думы городского округа Красноуфимск, принятый решением Думы городского округа Красноуфимск от 22.02.2006 № 28/10 (в редакции решений Думы от 25.09.2008 № 66/12, от 29.11.2012 № 3/8, 26.11.2015 № 52/5, от 25.02.2016 № 57/2, от 26.10.2017 № 18/5, от 24.01.2019 № 37/2, от 26.08.2021 № 81/11, от 24.02.2022 № 6/7, от 28.04.2022 № 10/7)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End w:id="0"/>
      <w:bookmarkEnd w:id="1"/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статьей 48 Федерального закона «О средствах массовой информации», руководствуясь статьями 23, 48 и 49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Регламент Думы городского округа Красноуфимск, принятый решением Думы городского округа Красноуфимск от 22.02.2006 № 28/10 (в редакции решений Думы от 25.09.2008 № 66/12, от 29.11.2012 № 3/8, 26.11.2015 № 52/5, от 25.02.2016 № 57/2, от 26.10.2017 № 18/5, от 24.01.2019 № 37/2, от 26.08.2021 № 81/11, от 24.02.2022 № 6/7, от 28.04.2022 № 10/7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у 3 дополнить статьей 10.1.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Статья 10.1. Аккредитация журналистов и технических специалистов средств массовой информации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ткрытых заседаниях Думы городского округа вправе присутствовать журналисты и технические специалисты средств массовой информации, прошедшие аккредитацию в соответствии с «Правилами аккредитации журналистов и технических специалистов средств массовой информации при Думе городского округа Красноуфимск», утвержденными решением Думы городского округа Красноуфимск от 27.06.2024 № 40/5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принятия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  <w:tab/>
        <w:tab/>
        <w:tab/>
        <w:tab/>
        <w:tab/>
        <w:tab/>
        <w:tab/>
        <w:t xml:space="preserve"> А.М. Худяк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» _____________2024 года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8-22T16:12:00Z</cp:lastPrinted>
  <dcterms:modified xsi:type="dcterms:W3CDTF">2024-08-22T11:13:00Z</dcterms:modified>
  <cp:revision>84</cp:revision>
  <dc:subject/>
  <dc:title> </dc:title>
</cp:coreProperties>
</file>